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 xml:space="preserve">АДМИНИСТРАЦИЯ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«03».03.2025 г.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300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наковского муниципального округа от 19.12.2023г №43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»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В соответствии с Решением Думы Конаковского муниципального округа от 25.12.2024 г. № 243 «</w:t>
      </w:r>
      <w:r>
        <w:rPr>
          <w:rFonts w:cs="Times New Roman" w:ascii="Times New Roman" w:hAnsi="Times New Roman"/>
          <w:bCs/>
          <w:sz w:val="28"/>
          <w:szCs w:val="28"/>
        </w:rPr>
        <w:t>О бюджете Конаковского муниципального округа на 2025 год и на плановый период 2026 и 2027 год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Конаковского муниципального округа от 19.12.2023 г. № 43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Комплексное развитие систем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муниципального</w:t>
      </w:r>
      <w:r>
        <w:rPr>
          <w:sz w:val="28"/>
          <w:szCs w:val="28"/>
        </w:rPr>
        <w:t xml:space="preserve"> округа Тверской области» на 2024-2028 годы» (далее – муниципальная программа)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В Паспорте муниципальной программы строки «Главный администратор муниципальной программы», «Ожидаемые результаты реализации муниципальной программы»,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Подраздел 1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ероприятия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3. Подраздел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4. Подраздел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ъем финансовых ресурсов, необходимый для реализации Обеспечивающе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5. Приложение к муниципальной программе «Характеристика муниципальной программы "Комплексное развитие систем коммунальной инфраструктуры Конаковского муниципального округа Тверской области" на 2024 — 2028 годы» изложить в новой редакции (приложение 5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  Настоящее Постановление вступает в силу с момента подписания и распространяет свое действие с  01.01.2025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 Контроль за исполнением настоящего Постановления возложить на заместителя главы Администрации Конаковского муниципального округа, курирующего вопросы жилищно-коммунального хозяйства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</w:t>
      </w:r>
      <w:r>
        <w:rPr/>
        <w:t>А.М. Пляскин</w:t>
      </w:r>
    </w:p>
    <w:tbl>
      <w:tblPr>
        <w:tblW w:w="26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0"/>
      </w:tblGrid>
      <w:tr>
        <w:trPr>
          <w:trHeight w:val="375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Характеристика муниципальной программы</w:t>
            </w:r>
          </w:p>
        </w:tc>
      </w:tr>
      <w:tr>
        <w:trPr>
          <w:trHeight w:val="197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га Тверской области" на 2024 — 2028 годы</w:t>
            </w:r>
          </w:p>
        </w:tc>
      </w:tr>
    </w:tbl>
    <w:p>
      <w:pPr>
        <w:pStyle w:val="Normal"/>
        <w:widowControl/>
        <w:spacing w:lineRule="atLeast" w:line="20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1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03» 03.2025 г.№300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«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87"/>
      </w:tblGrid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Администрация </w:t>
            </w:r>
            <w:r>
              <w:rPr>
                <w:rFonts w:eastAsia="Times New Roman"/>
                <w:sz w:val="28"/>
                <w:szCs w:val="28"/>
                <w:shd w:fill="FFFFFF" w:val="clear"/>
              </w:rPr>
              <w:t>Конаковского муниципального округа Тверской област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вление жилищно-коммунального хозяйства Конаковского муниципального округа Тверской области.</w:t>
            </w:r>
          </w:p>
        </w:tc>
      </w:tr>
      <w:tr>
        <w:trPr>
          <w:trHeight w:val="529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</w:t>
            </w: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»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«</w:t>
            </w:r>
          </w:p>
        </w:tc>
      </w:tr>
      <w:tr>
        <w:trPr>
          <w:trHeight w:val="5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FFFFFF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Количество проектов, реализованных в рамках данной муниципальной программы:   2024 г.– 7 ед., 2025 г.– 8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2. Количество вновь газифицированных населенных пунктов на территории Конаковского муниципального округа: 2024 г. – 1 ед., 2025 г. – 5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3. Количество модернизированных объектов в населенных пунктах Конаковского муниципального округа: 2024 г.– 7 ед., 2025 г. – 2 ед., 2026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4. Количество выданных субсидий муниципальных унитарных предприятием Конаковского муниципального округа: 2024 г. – 8 ед., 2025 г., 6 ед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5. Количество жилых помещений, приобретенных для отдельных категорий граждан: 2024 г. – 9 ед., 2025 г. – 5 ед.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                   муниципальной программы на 2024 – 2028 годы составляет: 1 469 614,318 тыс. руб.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-  425 584,716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05 755,427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9 829,289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-  499 795,813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70 805,05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28 990,75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-  264 032,532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35 041,77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28 990,755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 -  251 210,502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22 219,747 тыс. руб.;</w:t>
            </w:r>
          </w:p>
          <w:p>
            <w:pPr>
              <w:pStyle w:val="Normal"/>
              <w:ind w:left="-7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28 990,75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 – 28 990,755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0,000 тыс. руб.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28 990,755 тыс. руб.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»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2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03» 03.2025 г.№300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2. Мероприятия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1 «Прочие мероприятия по объектам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2 «Развитие системы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3 «Развитие системы газоснабжения населенных пунктов Тверской области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1 «Субсидия Муниципальному унитарному предприятию «Водоканал» в целях финансового обеспечения части затрат в связи с оказанием услуг по холодному водоснабжению и водоотведению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2 «Проведение капитального ремонта объектов водоснабжения и водоотведения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3 «Выполнение работ по объектам водоснабжения и водоотвед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4«Ликвидация опасных производственных объектов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5 «Содержание и ремонт объектов коммунального хозяйств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6 «Выполнение работ по объектам теплоснабж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07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оведение капитального ремонта объектов теплоэнергетических комплекс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08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оведение капитального ремонта объектов теплоэнергетических комплексов муниципальных образований  Тверской области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 2.009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Расходы на приобретение техники и оборудования»;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Мероприятие 2.010 «Субсидия </w:t>
      </w:r>
      <w:r>
        <w:rPr>
          <w:rFonts w:cs="Times New Roman" w:ascii="Times New Roman" w:hAnsi="Times New Roman"/>
          <w:sz w:val="28"/>
          <w:szCs w:val="28"/>
        </w:rPr>
        <w:t>Муниципальному унитарному предприятию «Районные тепловые сети»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целях финансового обеспечения части затрат в связи с оказанием услуг по теплоснабжению и горячему водоснабжению населения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 2.011 «Формирование резерва материальных ресурсов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2 «Субсидия Муниципальному унитарному предприятию «ЖЭК Редкино» в целях финансового обеспечения части затрат в связи с оказанием услуг по теплоснабжению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3 «Субсидия Муниципальному унитарному предприятию «ЖКХ «Юрьево-Девичье» в целях реализации мер по  предупреждению банкротства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4 «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5 «Субсидия Муниципальному унитарному предприятию «Теплоэнерго» в целях финансового обеспечения части затрат в связи с оказанием услуг по теплоснабжению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6 «Субсидия Муниципальному унитарному предприятию «Водоканал» в целях реализации мер по  предупреждению банкротства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7 «Субсидия Муниципальному унитарному предприятию  «Завидово» в целях финансового обеспечения части затрат в связи с оказанием услуг по  водоснабжению и водоснабжению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8 «Субсидия Муниципальному унитарному предприятию  «КХ Изоплит» в целях погашения задолженности за энергоресурсы по основной деятельности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>Мероприятие 2.019 «Обеспечение многодетных семей источниками водоснабжения и водоотведения"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>Мероприятие 2.020 «Субсидия Муниципальному унитарному предприятию «Теплоэнерго» в целях погашения просроченной задолженности за энергоресурсы"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1 «Оплата взносов за капитальный ремонт жилых помещений, находящихся в собственности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2 «Ремонт и содержание жилых помещений, находящихся в собственности Конаковского муниципального округ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1 «Обеспечение жилыми помещениями малоимущих многодетных семей, нуждающихся в жилых помещения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2 «Обеспечение жилыми помещениями малоимущих многодетных семей, нуждающихся в жилых помещениях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3 «Улучшение жилищных условий граждан, проживающих на сельских территориях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4.001 «Подтверждение статуса малоимущих многодетных семе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3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03» 03.2025 г.№ 300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Подпрограммы 1, составляет 1 333 822,009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276"/>
        <w:gridCol w:w="1275"/>
        <w:gridCol w:w="1276"/>
        <w:gridCol w:w="1276"/>
        <w:gridCol w:w="1134"/>
        <w:gridCol w:w="1275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5 755,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70 80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35 041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22 219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 333822,009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1 593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89 628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 899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 899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5 019,704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16 070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63 196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8 692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5 870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 103 830,816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 903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 733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2 043,348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187,3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2 928,14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4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03» 03.2025 г.№300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2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Обеспечивающей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Обеспечивающей подпрограммы,  составляет 135 792,309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Обеспечивающей подпрограммы  по годам ее реализации в разрезе задач, представлен в таблице 2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/>
      </w:pPr>
      <w:r>
        <w:rPr/>
        <w:t>Таблица 2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6"/>
        <w:gridCol w:w="1275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ивающая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0"/>
                <w:szCs w:val="20"/>
                <w:lang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5 792,309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 99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5 792,309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701" w:right="707" w:gutter="0" w:header="284" w:top="426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5:00Z</dcterms:created>
  <dc:creator>User</dc:creator>
  <dc:description/>
  <cp:keywords/>
  <dc:language>en-US</dc:language>
  <cp:lastModifiedBy>Пользователь Windows</cp:lastModifiedBy>
  <cp:lastPrinted>2025-02-24T09:20:00Z</cp:lastPrinted>
  <dcterms:modified xsi:type="dcterms:W3CDTF">2025-03-19T09:13:00Z</dcterms:modified>
  <cp:revision>56</cp:revision>
  <dc:subject/>
  <dc:title/>
</cp:coreProperties>
</file>